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8"/>
        <w:gridCol w:w="2362"/>
        <w:gridCol w:w="2896"/>
      </w:tblGrid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44"/>
                <w:szCs w:val="44"/>
              </w:rPr>
              <w:t>2010 Peer Mediators Timetable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Day/Tim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onda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uesda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ednesda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hursda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Friday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nterv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dd we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ven we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ma Dicks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mes Ci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omas Falco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anda Mato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ymin Willia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ia Anders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oe Wi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ymin William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telle Prou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anda Mato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eer Oliv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rah Bak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hera Ing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ril Gard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ppi Harb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icia Bradle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ily-Kate Henders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ril Gard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omas Falco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bby-Lee Ross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un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dd we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ven we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ma Dicks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mes Ci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omas Falco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anda Mato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ymin Willia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ia Anders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ymin Willia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oe Wis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telle Prou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anda Mato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eer Oliv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rah Bak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hera Ing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ppi Harb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ppi Harb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icia Bradle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ily-Kate Henders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ril Gard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hera Ing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bby-Lee Ro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31:00Z</dcterms:created>
  <dc:creator>Ministry of Education</dc:creator>
  <dc:description/>
  <cp:keywords/>
  <dc:language>en-US</dc:language>
  <cp:lastModifiedBy>Ministry of Education</cp:lastModifiedBy>
  <dcterms:modified xsi:type="dcterms:W3CDTF">2010-03-27T05:14:00Z</dcterms:modified>
  <cp:revision>5</cp:revision>
  <dc:subject/>
  <dc:title>2010 Peer Mediators Timetable</dc:title>
</cp:coreProperties>
</file>